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Meeting of ECTS ICM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y 7-8 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raklion, Cr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ee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y 7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b/>
          <w:i/>
          <w:sz w:val="24"/>
        </w:rPr>
        <w:t>Arrival of Participants</w:t>
      </w:r>
    </w:p>
    <w:p>
      <w:pPr>
        <w:pStyle w:val="Normal"/>
        <w:rPr/>
      </w:pPr>
      <w:r>
        <w:rPr>
          <w:b/>
          <w:i/>
          <w:sz w:val="24"/>
        </w:rPr>
        <w:t>15:00 - 15:50</w:t>
        <w:tab/>
        <w:tab/>
        <w:t>Registration desk ope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15:50- 16:00</w:t>
        <w:tab/>
        <w:tab/>
        <w:t>Welco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16:00 - 19:00</w:t>
        <w:tab/>
        <w:tab/>
        <w:t xml:space="preserve">The Future of ECTS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Discuss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20:00</w:t>
        <w:tab/>
        <w:tab/>
        <w:tab/>
        <w:t>Dinn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May 8 </w:t>
      </w:r>
    </w:p>
    <w:p>
      <w:pPr>
        <w:pStyle w:val="Normal"/>
        <w:ind w:left="2127" w:hanging="2127"/>
        <w:rPr>
          <w:i/>
          <w:i/>
          <w:sz w:val="24"/>
        </w:rPr>
      </w:pPr>
      <w:r>
        <w:rPr>
          <w:b/>
          <w:i/>
          <w:sz w:val="24"/>
        </w:rPr>
        <w:t>9:30 - 11:00</w:t>
        <w:tab/>
        <w:t xml:space="preserve">The Bologna Process and Swiss Higher Education </w:t>
        <w:br/>
      </w:r>
      <w:r>
        <w:rPr>
          <w:i/>
          <w:sz w:val="24"/>
        </w:rPr>
        <w:t>Wolfgang Gerke and Christian Schirlo, University of Zurich</w:t>
      </w:r>
    </w:p>
    <w:p>
      <w:pPr>
        <w:pStyle w:val="Normal"/>
        <w:spacing w:before="120" w:after="0"/>
        <w:ind w:left="212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MedVoice Programme: update</w:t>
      </w:r>
    </w:p>
    <w:p>
      <w:pPr>
        <w:pStyle w:val="Normal"/>
        <w:spacing w:before="120" w:after="0"/>
        <w:ind w:left="212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Thematic Network application (MEDINE): update</w:t>
      </w:r>
      <w:r>
        <w:rPr/>
        <w:br/>
        <w:t xml:space="preserve"> </w:t>
      </w:r>
    </w:p>
    <w:p>
      <w:pPr>
        <w:pStyle w:val="Normal"/>
        <w:spacing w:before="120" w:after="0"/>
        <w:ind w:left="212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1:00-11:15 </w:t>
        <w:tab/>
        <w:tab/>
        <w:t>Coffe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11:15 - 13:30</w:t>
        <w:tab/>
        <w:tab/>
        <w:t>Clearing House: student exchange/collaboration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13:30 - 14:30</w:t>
        <w:tab/>
        <w:tab/>
        <w:t>Lun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14:30 - 18:30</w:t>
        <w:tab/>
        <w:t xml:space="preserve"> </w:t>
        <w:tab/>
        <w:t>Decision Making on the Future of the Group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End of Meeting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20.00</w:t>
        <w:tab/>
        <w:tab/>
        <w:tab/>
        <w:t>Dinn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25:00Z</dcterms:created>
  <dc:creator>Καλλιάτα</dc:creator>
  <dc:description/>
  <dc:language>en-US</dc:language>
  <cp:lastModifiedBy>Birgit Heller</cp:lastModifiedBy>
  <dcterms:modified xsi:type="dcterms:W3CDTF">2004-05-04T06:49:00Z</dcterms:modified>
  <cp:revision>5</cp:revision>
  <dc:subject/>
  <dc:title>Meeting of ECTS ICMG</dc:title>
</cp:coreProperties>
</file>